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Аннотация к рабочей программе по литературному чтению 1 класс</w:t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ru-RU"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П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  <w:lang w:val="ru-RU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Авторской примерной программы  по литературному чтению по предметной линии учебников системы  «Школа России»  под редакцией   Л.Ф.Климановой, М.В. Бойкина   . – М.: Просвещение, 20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Место предмета в учебном план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первом классе — 66 ч (2 ч в неделю, 33 учебные недели), из них 46 ч (23 учебные недели) отводится урокам обучения чтению в период обучения грамоте и 20 ч (10 учебных недель) — урокам литературного чтения после завершения курса обучения грамо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ланируемые 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науча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воспринимать на слух чтение учителя и товарищей по класс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читать плавно, по слогам и целыми словами вслух (в соответствии с индивидуальным темпом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читать выразительно, т. е. орфоэпически правильно с сохранением интонации конца предлож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амостоятельно определять тему произведения и под руководством учителя главную мысль прочитанного или прослушанного произве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находить фактическую информацию текста (герои, поступки героев, событи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участвовать в коллективном обсуждении прочитанного или прослушанного произведения; отвечать на вопросы учи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ересказывать текст подробно с опорой на картинный план, на иллюстрацию; используя опорные слова (словесная модель текст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 xml:space="preserve">представлять выбранную в библиотеке книгу (автор, заголовок, тем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называть имя и фамилию автора, заголовок прочитанных или прослушанных произведений в класс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рассказывать об учебной книге; сравнивать художественную и учебную книг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находить в содержании учебника произведение в соответствии с заданными параметрами (тема, автор, название).ориентироваться в литературных понятиях: читатель, автор, художественное произведение, тема, герой, рифм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различать  жанры   произведений:  сказка,   рассказ, стихотворе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различать  малые  фольклорные  жанры:  потешка, песенка, загадка, пословица, поговор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находить в тексте слова, которые помогают услышать представляемых в произведении героев (звукопись), создавать небольшое высказывание на основе прочитанных или прослушанных произвед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ридумывать сказочные тексты по аналогии с прочитанны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оздавать собственные творческие объекты: фотогазету, плакат и др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иллюстрировать прочитанное или прослушанное произведе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разыгрывать произведение по ролям, используя мимику, жест, интонацию, под руководством уч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получа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читать текст про себя с постепенным увеличением скорости чтения в соответствии с индивидуальным темп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амостоятельно определять главную мысль произве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задавать самостоятельно вопросы по прочитанному или прослушанному произвед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ересказывать текст на основе плана, составленного под руководством учи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находить самостоятельно книгу в библиотеке по заданным параметр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участвовать в организации выставки книг в класс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находить книгу по заданным параметрам в домашней библиотеке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определять особенности сказочного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характеризовать  героя  произве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амостоятельно определять в художественном тексте звукопись как средство создания обра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ридумывать рассказ по аналогии с прочитанными или прослушанными произведения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читать стихотворение, передавая настроение с помощью различных выразитель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инсценировать произведения самостоятельно, используя различные средства вырази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«Добукварный период» (12 час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«Букварный период» (47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« Послебукварный период» ( 10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«Литературное чтение»  (30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«Жили-были буквы»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«Сказки, загадки, небылицы»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«Апрель, апрель! Звенит капель»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«И в шутку и всерьез»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«Я и мои друзья (5 ч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«О братьях наших меньших (7 ч)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79" w:leader="none"/>
        </w:tabs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ru-RU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ru-RU"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П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  <w:lang w:val="ru-RU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Авторской примерной программы  по литературному чтению по предметной линии учебников системы  «Школа России»  под редакцией   Л.Ф.Климановой, М.В. Бойкина   . – М.: Просвещение, 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первом классе — 66 ч (2 ч в неделю, 33 учебные недели), из них 46 ч (23 учебные недели) отводится урокам обучения чтению в период обучения грамоте и 20 ч (10 учебных недель) — урокам литературного чтения после завершения курса обучения грамот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На изучение курса литературного чтения во 2-4 классах по 102 ч (3 ч в неделю, 34 учебные недели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ЛАНИРУЕМЫЕ РЕЗУЛЬТАТЫ ИЗУЧЕНИЯ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0"/>
          <w:lang w:val="ru-RU"/>
        </w:rPr>
        <w:t xml:space="preserve">1 класс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К окончанию 1 класса будут сформирова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внутренняя позиция школьника на уровне положительного отношения к уроку литературного чтения и к процессу чт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мотивация обращения к книге как к лучшему другу, источнику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эмоциональное восприятие художественного произведения и поступков литературных герое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эстетическое восприятие художественного произведения, произведений живописи, музы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ервоначальные представления о нравственных понятиях (ответственность, доброта, сострадание, забота о слабом), отражённых в литературных произведен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освоение семейных традиций, в том числе традиций семейного чт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чувство любви к своей малой родине, к Родине; уважение к близким родственникам — родител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пособность к самооценке своей работы на основе совместно с классом выработанных критерие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ориентация в нравственном содержании и смысле поступков, как собственных, так и окружающих людей (на основе прочитанных произведений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получа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выражать эмоции посредством чт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оценивать поступки героев произведения и свои собственные (под руководством учителя) с точки зрения моральных ценност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тремиться к успешной учеб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Регулятивные УУ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научатся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онимать, принимать и сохранять учебную задач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оставлять план действий решения учебной задачи (под руководством уч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оставлять план действий на основе заявленной в методическом аппарате учебника системы условных обозначений (под руководством уч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оценивать результат своей деятельности в соответствии с заданными критериями или образц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ринимать позицию читателя и слушателя в соответствии с решаемой учебной задач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получа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онимать цель и смысл выполняемых зада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амостоятельно составлять план действий на основе заявленной в методическом аппарате учебника системы условных обознач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амостоятельно определять критерии оценки достигнут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ознавательные УУ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науча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работать с учебником, ориентироваться в учебнике на основе системы условных обознач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читать текст, выделять фактическую информацию в тексте (события, поступки, геро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определять в художественном тексте последовательность событий, их причинно-следственную связ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редставлять книги, группировать их на основе существенных признак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осуществлять поиск необходимой информации для выполнения заданий в библиотеке; в справочной литературе для дет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использовать знаково-символические средства, в том числе словесные модели, для создания высказы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получа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амостоятельно работать с учебником литературного чтения как источником информации; находить заданное произведение разными способ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выделять в тексте основные части; определять микро-темы, создавать устные словесные иллюстрации на основе выделенной микроте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группировать тексты по заданному основанию (по теме, главной мысли, героям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равнивать разные тексты (по теме, главной мысли, героя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Коммуникативные УУ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науча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лушать и воспринимать высказывания учителя и товарищей по класс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ринимать участие в обсуждении прочитанног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ринимать различные точки зрения на прочитанное произведе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работать в паре, в группе; договариваться о совместном выполнении зад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получа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задавать вопросы и отвечать на вопросы по прочитанному произвед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участвовать в коллективной творческой деятельности (в группе и паре); проявлять интерес к обще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Виды речевой и читатель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науча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воспринимать на слух чтение учителя и товарищей по класс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читать плавно, по слогам и целыми словами вслух (в соответствии с индивидуальным темпом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читать выразительно, т. е. орфоэпически правильно с сохранением интонации конца предлож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амостоятельно определять тему произведения и под руководством учителя главную мысль прочитанного или прослушанного произве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находить фактическую информацию текста (герои, поступки героев, событи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участвовать в коллективном обсуждении прочитанного или прослушанного произведения; отвечать на вопросы учи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ересказывать текст подробно с опорой на картинный план, на иллюстрацию; используя опорные слова (словесная модель текст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редставлять выбранную в библиотеке книгу (автор, заголовок, тем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получа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читать текст про себя с постепенным увеличением скорости чтения в соответствии с индивидуальным темп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амостоятельно определять главную мысль произве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задавать самостоятельно вопросы по прочитанному или прослушанному произвед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ересказывать текст на основе плана, составленного под руководством учи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находить самостоятельно книгу в библиотеке по заданным параметр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Круг детского ч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науча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называть имя и фамилию автора, заголовок прочитанных или прослушанных произведений в класс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рассказывать об учебной книге; сравнивать художественную и учебную книг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находить в содержании учебника произведение в соответствии с заданными параметрами (тема, автор, названи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получа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участвовать в организации выставки книг в класс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находить книгу по заданным параметрам в домашней библиоте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тературоведческая пропедевт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ащиеся науча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ориентироваться в литературных понятиях: читатель, автор, художественное произведение, тема, герой, рифм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различать  жанры   произведений:  сказка,   рассказ, стихотворе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различать  малые  фольклорные  жанры:  потешка, песенка, загадка, пословица, поговор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находить в тексте слова, которые помогают услышать представляемых в произведении героев (звукопис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получа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определять особенности сказочного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характеризовать  героя  произве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амостоятельно определять в художественном тексте звукопись как средство создания обра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ворческ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научатся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оздавать небольшое высказывание на основе прочитанных или прослушанных произвед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ридумывать сказочные тексты по аналогии с прочитанны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создавать собственные творческие объекты: фотогазету, плакат и др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иллюстрировать прочитанное или прослушанное произведе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разыгрывать произведение по ролям, используя мимику, жест, интонацию, под руководством уч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чащиеся получа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придумывать рассказ по аналогии с прочитанными или прослушанными произведения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читать стихотворение, передавая настроение с помощью различных выразитель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ab/>
        <w:t>инсценировать произведения самостоятельно, используя различные средства вырази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После обучения грамоте начинается раздельное изучение русского языка и литературного чт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Виды речевой и читательской деятельно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мение слушать (аудирование) Восприятие на слух звучащей речи (высказы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обесед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довательности событий, осознание цели речевого высказывания, умение задавать вопросы по прослушанному учебному, научно-познавательному и художественному произведениям. Развитие умения наблюдать за выразительностью речи, за особенностью авторского сти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Чтение вслух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риентация на развитие речевой культуры учащихся формирование у них коммуникативно-речевых умений и навы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Осознание смысла произведения при чтении про себя (доступных по объѐму и жанру произведений). Произношение скороговорок, чистоговорок, стихотворных строк для отработки отдельных звуков. Совершенствование звуковой культуры речи. Темп чтения - 30-40 слов в мину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иблиографическая культур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бота с текстом художественного произвед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крытие содержания иллюстраций к произведению, соотнесение их с отрывками рассказа, нахождение в тексте предложений, соответствующих им. Воспитание внимания к авторскому слову в художественном произведении. Сопоставление слов, близких по значению; понимание значения слов и выражений в контексте: различение простейших случаев многозначности слов, отыскивание в тексте (с помощью учителя) слов и выражений, характеризующих событие, действующих лиц, картины природы, воссоздание на этой основе соответствующих словесных картин. Понимание заглавия произведения, его адекватное соотношение с содержанием. Ответы на вопросы по содержанию текста, нахождение в нем предложений, подтверждающих устное высказывание. Воспроизведение содержания текста по вопросам или картинному плану, данному в учебнике. Подробный пересказ небольших произведений с отчетливо выраженным сюж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Умение говорить (культура речевого общения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. Умение проявлять доброжелательность к собеседн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руг детского чт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круг чтения детей входят произведения отечественных зарубежных писателей, составляющие золотой фонд литературы, произведения устного народного творчества, стихи, рассказы, сказки современных писателей. Все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. Основные темы детского чтения: фольклор разных народов, о природе, детях, братьях наших меньших, добре, дружбе, честности, юмористические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Литературоведческая пропедевтика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ворческая деятельность обучающихся (на основе литературных произведений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звитие умения воспринимать на слух произведения различных жанров, эмоционально откликаться на них и передавать своѐ настроение в рисунках, в совместном обсуждении услышанного, при драматизации отрывка из произведения. Интерпретация текста литературного произведения в творческой деятельности учащихся: чтение по ролям, инсценирование, устное словесное рисование, знакомство с различными способами работы с деформированным текстом, создание собственного текста по серии иллюстраций к произведению или на основе личного опыта. Развитие умения различать состояние природы в различные времена года, настроение людей, оформлять свои впечатления в устной или письменной реч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val="ru-RU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«Добукварный период» (12 часов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Речь устная письменная. Общее представление о язы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Предложение и слово. Восприятие слова как объекта изучения, материала для анализа. Наблюде-ние над значением слова. Различение слова и предложения. Работа с предложением: выделение слов, изменение их порядка. Членение речи на предложения, предложения на слова, слова на слоги с использованием графических сх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Слог. Ударение.. Деление слов на слоги. Ударение в словах (выделение голосом), определение количества слогов в слове произношение звуков и сочетаний звуков в соответствии с нормами современного русского литературного языка. Фонетический разбор сло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Звуки и буквы. Различение звуков и букв. Обозначение на письме твердости и мягкости согласных звуков. Использование на письме разделительных ъ и ь. Установление соотношения звукового и буквенного состава слова в словах типа стол, конь; в словах с йотированными гласными е, е, ю, я; в словах с непроизносимыми согласными .Представление о звуке, различение на слух при произношении гласных и согласных (твердых и мягких, глухих звонких) звуков: отсутствие или наличие преграды в полости рта, наличие или отсутствие голоса, слогообразующая роль гласных. Гласные и согласные звуки, слого - 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 моделью, отражающей его слого - звуковой структур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Самостоятельный подбор слов с заданным звуком. Знакомство с буквами пяти гласных звуков а, о, и, ы, у, узнавание букв по их характерным признакам, правильное соотнесение звуков и бук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«Букварный период» (47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Обучение чтению. 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), постепенное увеличение скорости чтения Согласные и гласные звуки и буквы, ознакомление со способами обозначения твердости и мягкости согласных. Составление из букв и слогов разрезной азбуки или печатание слов (после предварительного звуко-слогового анализа, а затем и без него), их чтение. Постепенное обучение осознанному, правильному и плавному слоговому чтению вслух отдельных слов, коротких предложений небольших текстов, доступных детям по содержанию. Знакомство с правилами гигиены чтение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Развитие устной речи.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Звуковая культу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Восприятие на слух звучащей речи (высказывание собеседника, чтение различных текстов). Развитие у детей внимания к звуковой стороне слышимой речи, слуховой памяти и речевого аппарата. Совершенствование общих речевых навыков, обучение неторопливому темпу ритму речи, правильному речевому дыханию, умеренной громкости и правильному интонирова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Совершенствование произношения слов (в соответствии с нормами орфоэпии, с соблюдением ударения). Правильное произнесение всех звуков родного языка, верное употребление сходных звуков (изолированное произнесение в словах, фразах, скороговорках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Работа над словом. Целенаправленное пополнение активного словарного запаса. Правильное употребление слов- название предметов, признаков, действий и объяснение их значения. Объединение и различие по признакам предметов. Проведение логических упражнений. Умение быстро находить нужное слово. Воспитание чуткости к смысловым оттенкам слов, омонимы, подбор синонимов. Обучение пониманию образных выражений в художественном текс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Выработка умений пользоваться словом в правильной грамматической форме, борьба с засорением речи нелитературными слов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Работа над предложением и связной устной речью. Совершенствование речевых умений. Обдумывание предстоящего ответа на вопросы учителя, точное его формулирование, использование предложений различного типа. Пересказ знакомой сказки, небольшого рассказа без пропусков, повторений и перестановок (по вопросам учителя). Составление по картинке или серии картинок текста, объединенных общей темой. Понимание заглавия произведения, его адекватное соотношение с содержани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Ответы на вопросы по прочитанным предложениям и текстам. Рисование с помощью учителя сло-весной картинки. Развернутое объяснение загадок, заучивание наизусть стихотворений, потешек, песенок, считалок. Развитие грамматически правильной речи детей, ее точности, полноты, эмоцио-нальности, последовательности и содержательности при изложении собственных рассказов и при пересказе текста. Воспитание внимательного, доброжелательного отношения к ответам и рассказам</w:t>
        <w:tab/>
        <w:t>других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« Послебукварный период» ( 10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Обобщение, систематизация, закрепление знаний, умений и навыков, приобретенных в процессе обучения грамоте. . Основные темы детского чтения: о природе, детях, труде, Родине, о братьях наших меньших, добре и зле. юмористические произведения. Совершенствование навыка чтения. Обобщение, систематизация, закрепление знаний, умений и навыков, приобретенных в процессе обучения грамо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Круг произведений для чт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Чтение небольших художественных произведений А. Пушкина, Л. Толстого, А. Н. Толстого, Б.Житкова, К. Чуковского, С. Маршака, В. Осеевой, С.Михалкова, А. Барто о природе, о детях, о труде, о Родине и т. д., Н. Носова, И. Сладкова, Ш. Пер-ро, Л. Муур; стихов А. Фета, А, Майкова, В.Жуковского, А. К. Толстого и д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 xml:space="preserve">Жанровое разнообразие произведений. Малые фольклорные формы (колыбельные песни, потешки, пословицы и поговорки, загадки) – узнавание, различение, определение основного смысла. Сказки (о животных, бытовые, волшебные). Художественные особенности сказок: лексика, построение (композици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Литературная (авторская) сказка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Сопоставление текстов художественных и научно-популярных, стихов и рассказов; наблюдение над выразительными средствами языка и структурой текстов (с помощью учител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Совместное (коллективное и в группе), индивидуальное и семейное чтение произведений классиков отечественной и зарубежной литера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Развитие способности полноценного восприятия художественных произвед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Развитие внимания к образному слову в художественном тексте, умения чувствовать, понимать и ценить выразительность сло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Формирование умения понимать образные выражения на основе сопоставления двух рядов пред-ставлений: реальных (непосредственных) и художественно-образных, развитие способности чув-ствовать мелодику языка, звукопись, ритм, рифму стих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Воспитание эмоционально-эстетического восприятия художественных произведений; развитие ин-тереса к творчеству писа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Интерпретация текста литературного произведения в творческой деятельности учащихся: чтение по ролям, инсценирование, драматизация; устное словесное рисование, знакомство с различными спо-собами работы с деформированным текс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Развитие способностей воспринимать красоту окружающего мира в процессе общения с природой, миром материальной культуры и искус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Пробуждение у детей потребности записывать свои впечатления и литературные тексты в альбомы и красочно оформлять и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Обогащение эмоций школьников с помощью включения в уроки фоно записи литературных произ-ведений.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Развитие умения читать текст выразительно, передавать свое отношение к прочитанному. Умение читать стихи, скороговорки с различными подтекстами, с различной интон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«Литературное чтение»  (30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«Жили-были буквы» (6 ч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Понимание заглавия произведения, его адекватное соотношение с содержанием).  Стихи, рассказы и сказки, написанные В. Данько, И. Токмаковой, С. Черным, Ф. Кривиным, Т. Собакиным. Восприятие на слух звучащей речи (высказывание собеседника, чтение различных текстов). 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), постепенное увеличение скорости чт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Вводятся понятия – «автор», «писатель» «произведение». Анализ и сравнение произведений. Обучение орфоэпически правильному произношению слов и при чтении. Обучение чтению по ролям. Стихи, рассказы и сказки, написанные В. Данько, И. Токмаковой, С. Черным, Ф. Кривиным, Т. Собакин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«Сказки, загадки, небылицы» (6 ч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Жанровое разнообразие произведений. Произведения устного народного творчества: песенки, загадки, потешки, небылицы и сказки. Отрывки из сказок А. Пушкина. Потешки, песенки из зарубежного фолькл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Обучение приемам выразительной речи и чтения. Произношение скороговорок, чистоговорок. Обучение пересказу текста. Малые фольклорные формы (колыбельные песни, потешки, пословицы и поговорки, загадки) – узнавание, различение, определение основ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«Апрель, апрель! Звенит капель» (4 ч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Развитие умения читать текст выразительно, передавать свое отношение к прочитанному. Основные темы детского чтения: о природе, детях, труде, Родине, о братьях наших меньших, добре и зле. Юмористические произведения. Стихи А. Майкова, А. Плещеева, С. Маршака, И. Токмаковой, Т. Белозерова, Е. Трутневой, В. Берестова, В. Лунина о русской природе. Формирование навыков чтения целыми словами. Ответы на вопросы по содержанию текста, нахождение в нем предложений подтверждающих устное высказы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«И в шутку и всерьез» (5 ч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Произведения Н. Артюховой, О. Григорьева, И. Токмаковой, М. Пляцковского, К. Чуковского, Г. Кружкова, И. Пивоваровой. Воспроизведение текста по вопросам или по картинному плану. Понимание слов и выражений в контексте. Юмористические произведения. Вводится понятие – «настроение и чувства геро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Я</w:t>
        <w:tab/>
        <w:t>и мои друзья (5 ч)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Вводятся понятия – «поступки героя», «абзац». Прогнозирование текста по названию. Рассказы и стихи, написанные Ю. Ермолаевым, Е. Благининой, В. Орловым, С. Михалковым, Р. Сефом, Ю. Энтиным, В. Берестовым, А. Барто, С. Маршаком, Я. Акимом, о детях, их  взаимоотношениях, об  умении  общаться друг с другом и со взросл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ru-RU"/>
        </w:rPr>
        <w:t>О</w:t>
        <w:tab/>
        <w:t>братьях наших меньших (7 ч)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ru-RU"/>
        </w:rPr>
        <w:t>Произведения о природе, детях, братьях наших меньших, о добре и зле, юмористические произведения. Произведения о взаимоотношениях человека с природой, рассказы и стихи С. Михалкова, В. Осеевой, И. Токмаковой, М. Пляцковского, Г. Сапгира, В. Берестова, Н. Сладкова, Д. Хармса, К. Ушинского. Сравнение текстов разных жанр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val="ru-RU" w:eastAsia="ru-RU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1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val="ru-RU"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709"/>
        <w:gridCol w:w="4536"/>
      </w:tblGrid>
      <w:tr>
        <w:trPr>
          <w:trHeight w:val="5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Раздел, 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5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Добукварный период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Речь  устная  письменнаая. Общее  представление  о языке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ложение и слово.</w:t>
              <w:tab/>
              <w:t>Восприятие слова как объекта</w:t>
              <w:tab/>
              <w:t xml:space="preserve"> изучения, материала для анализа. Наблюдение над значением 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личение  слова  и  предложения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а с предложением: выделение слов, изменение их   порядка</w:t>
              <w:tab/>
              <w:t>Членение   речи   на   предложения, предложения    на    слова,    слова    на    слоги    с  использованием графических схем.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лог. Ударение. .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ение слов на слоги. Ударение в словах (выделение голосом), определение количеств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логов  в  слове  произношение  звуков  и  сочетаний звуков  в  соответствии  с  нормами  современного русского литературного языка. Фонетический разбор слова.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ение слов на слоги; ударение в словах (выделение голосом), определение количества слогов в сл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Звуки  и  буквы. Различение  звуков  и  букв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значение   на   письме   твердости   и   мягкости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огласных    звуков.    Использование    на    письме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делительных  ъ  и  ь.  Установление  соотношения звукового и буквенного состава слова в словах типа стол, конь; в словах с йотированными гласными е, е, ю, я;  в  словах  с  непроизносимыми  согласными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ставление  о  звуке,  различение  на  слух  при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изношении  гласных  и  согласных</w:t>
              <w:tab/>
              <w:t xml:space="preserve">(твердых  и мягких,  глухих    звонких)  звук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Гласные и согласные звуки, слого - звуковой анализ слов, выделение ударных слогов</w:t>
              <w:tab/>
              <w:t>,  соотнесение  слышимого  и  произносим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лова  со схемой- моделью, отражающей его слог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звуковой  структуру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стоятельный подбор слов с заданным звуком. Знакомство  с буквами пяти гласных звуков а, 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и, ы, у, узнавание букв по их характерным признакам, правильное  соотнесение  звуков</w:t>
              <w:tab/>
              <w:t>и  букв.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амостоятельный подбор слов с заданным звуком. Знакомство с буквами пяти гласных звуков а, о, и, ы, у, узнавание букв по их характерным признакам, правильное соотнесение звуков и букв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Ориентироваться в «Азбуке». Называть и показы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вать элементы учебной книги (обложка, титульный лист, иллюстрации, форзац). Называют условные знаки, объясняют значение каждого знака, рассказывают об их роли при работе с «Азбукой». Рассказывают, как правильно обращаться с учебной книгой: бережно раскрывать, переворачивать страницы, не загибать их, а использовать закладку и т.д. Используют эти правила при работе с «Азбукой». Отвечают на вопросы учителя о правил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ведения на уроке и соблюдают эти правила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ой работе (правильно сидеть, поднимать руку перед ответом, вставать при ответе, отвечать громко и чѐтко, слушать учителя и выполнять его указания, слушать ответы товарищей). Оценивают результаты своей работы на уроке. Принимают учебную задачу урока и осуществляют еѐ решение под руководством учителя в процессе выполнения учебных действий. Практически различают речь устную (говорение, слушание) и речь письменную (письмо, чтение). Выделяют из речи предложения. Определяют на слух количество предложений в высказывании. Оценивают результаты своей работы на уроке. Рассказывают сказку с опорой на иллюстрации. Разыгрывают сценки из сказки. Делят предложения на слова. Воспринимают слово как объект изучения. Определяют на слух количество слов в предложении. Выделяют отдельные слова из предложений. Составляют простейшие предложения и моделировать их с помощью схем. Составляют предложения по заданным схемам. «Читают» предложения по схемам. Произносят по образцу предложения с восклицательной интонацией. Соотносят произнесѐнное предложение со схем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Объясняют значение восклицательного знака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хеме предложения. Различают слово и предлож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ние по их функциям (без термина). Делают под руководством учителя вывод: предложения сообщают что-то, передают наши мысли, а слова — называют что-то. Делят слова на слоги, определяют количество слогов в словах. Контролируют свои действия при делении слов на слоги. Моделируют слова при помощи схем. Приводят примеры слов, состоящих из заданного количества слогов.</w:t>
            </w:r>
          </w:p>
        </w:tc>
      </w:tr>
      <w:tr>
        <w:trPr>
          <w:trHeight w:val="5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Букварный пери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Обучение</w:t>
              <w:tab/>
              <w:t>чтению.</w:t>
              <w:tab/>
              <w:t>Постепенный   переход   о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логового  к  плавному  осмысленному  правильному чтению  целыми  словами  вслух  (скорость  чтения  в соответствии  с  индивидуальным  темпом  чтения), постепенное увеличение скорости чтения Согласные</w:t>
              <w:tab/>
              <w:t>и гласные звуки и буквы, ознакомление со способами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значения   твердости   и   мягкости   согласных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оставление из букв и слогов разрезной азбуки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печатание   слов   (после   предварительного   звуко-слогового  анализа,  а  затем  и  без  него),  их  чтение. Постепенное обучение осознанному, правильному и плавному слоговому чтению вслух отдельных слов, коротких</w:t>
              <w:tab/>
              <w:t>предложений небольших текстов, доступных  детям  по  содержанию.  Знакомство  с правилами</w:t>
              <w:tab/>
              <w:t>гигиены   чтения. Умение</w:t>
              <w:tab/>
              <w:t>читать отдельные слова  орфографически,  т.е.  так,  как  они пишутся, и как они произносятся, орфоэпичес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витие устной речи.</w:t>
              <w:tab/>
              <w:t>Понимание прочитанного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текста при самостоятельном чтении вслух и при его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слушивании. Составление небольших рассказов повествовательного характера по серии сюжетных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картинок, материалам собственных игр, занятий,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блюдений, на основе опорных слов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имают учебную задачу урока. Осуществляют решение учебной задачи под руководством учителя. Составляют рассказ по сюжетной картинке. Производят слого-звуковой анализ слов с изучаемыми звуками. Выделяют изученные звуки в процессе слого-звукового анализа, наблюдают над особенностями произнесения новых звуков. Характеризуют выделенные звуки с опорой на таблицу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азывать, что звуки согласные, сравнивать 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лушают и различают изучаемые звуки в слов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значают твѐрдость и мягкость согласных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хемах-моделях. Сопоставляют слова, различаю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щиеся одним звуком. Приводят примеры сло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выми звуками. Узнают, сравнивают и различают заглавные и строчные, печатные и письменные буквы. Соотносят новые звуки и буквы, н их обозначающие. Делают вывод о том, что изучаемые звуки обозначаются одинаково, одной и той же буквой. Наблюдают работу буквы гласного как показателя твѐрдости предшествующего согласного звука (буквы а, о, у, ы) или как показателя мягкости предшествующего согласного звука (буква 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Ориентируются на букву гласного при чтении слогов-слияний с изменением буквы глас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оставляют слоги-слияния из букв разрезной азбуки. Выбирают букву гласного звука в зависимости от твѐрдости или мягкости предшествующего согласного. Составляют рассказ по сюжетной картинке. Самостоятельно читают предложения. Наблюдают над расхождением написания слов (оно, она, они) с их звуковой формой. Проговаривают слова так, как они написаны (орфографическое чтение). Воспроизводят звуковую форму слова по его буквенной записи с учѐтом орфоэпических правил (орфоэпическое чтение) . Сравнива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два вида чтения. Наблюдают употребление заглавной буквы в именах. Составляют устные высказывания по иллюстрациям. Объясняют смысл пословиц. Составляют высказывания о любви к Родине. Рассуждают о необходимости трудиться на благо родной страны. Читают предложения с паузами и интонацией в со-ответствии со знаками препинания. Воспроизводят сказку по серии рисунков. Строят собственные высказывания о любви к Родине. Определяют разные значения одного слова. Определяют место изученной буквы на «ленте букв». Соотносят все изученные буквы со звуками. Сравнивают, группируют и  классифицируют все изученные буквы. Контролируют свои действия при решении позн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вательной задачи. Отвечают на итогов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урока и оценивают свои достижения на уроке.</w:t>
            </w:r>
          </w:p>
        </w:tc>
      </w:tr>
      <w:tr>
        <w:trPr>
          <w:trHeight w:val="5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слебукварный пери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бщение,  систематизация,  закрепление  знаний, умений и навыков, приобретенных в процесс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обучения грамоте. .</w:t>
              <w:tab/>
              <w:t>Основные темы детского чтения:</w:t>
              <w:tab/>
              <w:t>о  природе,  детях,  труде,  Родине,  о  братьях  наших</w:t>
              <w:tab/>
              <w:t>меньших, добре и зле. юмористические произведения.Совершенствование навыка чтения. Обобщение, систематизация, закрепление знаний, умений и навыков, приобретенных в процессе обучения грамо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Круг произведений для чт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Чтение небольших художественных произведений А.Пушкина, Л. Толстого, А. Н. Толстого, Б. Житкова, К.Чуковского, С. Маршака, В. Осеевой, С. Михалкова,А. Барто о природе, о детях, о труде, о Родине и т. д., Н. Носова, И. Сладкова, Ш. Перро, Л. Муур; стихов А. Фета, А, Майкова, В.Жуковского, А. К. Толстого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ab/>
              <w:t>Жанровое  разнообразие  произведений.  Малые</w:t>
              <w:tab/>
              <w:t xml:space="preserve"> фольклорные формы (колыбельные песни, потешки, пословицы и поговорки, загадки) – узнавание, различение, определение основного смысла. Сказки (о животных, бытовые, волшебные). Художественные осо- бенности сказок: лексика, построение (композици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Литературная (авторская) ска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опоставление текстов художественных и научно-популярных, стихов и рассказов; наблюдение н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выразительными средствами языка и структурой текстов (с помощью учителя)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 xml:space="preserve">5 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имают учебную задачу урока. Осуществляют решение учебной задачи под руководством учителя. На основе названия текста определяют его содержание. Читают текст самостоятельно. Сравнивают высказанные предположения с прочитанным содержанием. Называют героев произведения. Находят в тексте и читают предложения, в которых рассказывается, как Женя учился говорить бук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«р». Определяют качества характера Жени на ос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ве представленного на доске списка. Находят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зывают понравившиеся слова из текста, воспр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нятого на слух. Выбирают возможный для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по ролям отрывок текста самостоятельно. Разыг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рывают фрагмент текста по ролям. Самостоятельно определяют, получилось ли передать характер героя. Рассматривают иллюстрацию учебника; перечисляют основные персонажи иллюстрации. Придумывают рассказы по иллюстрации. Слушают рассказы учителя на основе иллюстрации. Подбирают самостоятельно слова, близкие по смыслу к слову «отечество». Читают текст самостоятельно.</w:t>
            </w:r>
            <w:r>
              <w:rPr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Отвечают на вопросы учителя по тексту. Пересказывают текст на основе опорных слов. Определяют главную мысль текста. Соотносят еѐ с пословицей. Объясняют своими словами смысл этого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Читают старинную азбуку. Соотносят наз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букв со страницей старинной азбуки. Сравнива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звание русских букв и старинных. Создают соб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твенную азбуку; придумывают слова, котор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могут запомнить название старинных букв рус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кого алфавита. Придумывают рассказ о своей азбуке (кто еѐ автор, в каком издательстве издана, какие рассказы читали, о чем интересном узнали). Определяют название сказки на основе иллюстрации. Читают самостоятельно отрывок из сказки. Определяют, из какой книги прочитанный отрывок. Выбирают, какую книгу со сказками читать и почему читать именно эту книгу. Участвуют в групповом проекте. Договариваются друг с другом о возможном распределении ролей. Читают наизусть с выражением. Определяют уровень своих достижений на основе диагностической работы в Азбуке. Корректиру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ою работу на основе выполненной диагнос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атся пересказывать текст на основе опо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val="ru-RU"/>
              </w:rPr>
              <w:t>слов. Словесное рисование картин природы. Читают произведения коми писате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val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</w:rPr>
      </w:pPr>
      <w:r>
        <w:rPr>
          <w:rFonts w:eastAsia="Courier New" w:cs="Times New Roman" w:ascii="Times New Roman" w:hAnsi="Times New Roman"/>
          <w:b/>
          <w:sz w:val="20"/>
          <w:szCs w:val="20"/>
        </w:rPr>
        <w:t xml:space="preserve">Литературное чтение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Courier New" w:cs="Times New Roman" w:ascii="Times New Roman" w:hAnsi="Times New Roman"/>
          <w:b/>
          <w:sz w:val="20"/>
          <w:szCs w:val="20"/>
        </w:rPr>
        <w:t xml:space="preserve">20 ч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</w:rPr>
      </w:pPr>
      <w:r>
        <w:rPr>
          <w:rFonts w:eastAsia="Courier New" w:cs="Times New Roman" w:ascii="Times New Roman" w:hAnsi="Times New Roman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4394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 xml:space="preserve">Жили – были букв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Восприятие на слух звучащей речи</w:t>
              <w:tab/>
              <w:t xml:space="preserve"> (высказывание собеседника, чтение различных текстов). Постепенный переход от слогового к плавному</w:t>
              <w:tab/>
              <w:t xml:space="preserve"> осмысленному правильному чтению целыми словами вслух (скорость чтения в соответствии с ин-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дивидуальным темпом чтения), постепенное увеличение скорости чтения.</w:t>
              <w:tab/>
              <w:t>Понимание заглавия произведения, его адекватное соотношение с содержание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Литературная сказка И. Токмаковой, Ф. Крив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>4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</w:rPr>
              <w:t xml:space="preserve">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прогнозировать содержание разд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ответы на вопросы по содержанию художественного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чтение вслух плавно по слогам и целыми сло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объяснять названия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выбирают из предложенного списка слова для характеристики различных героев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описывают внешний вид геро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определяют главную мысль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составляют план пересказа прочитан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чтение стихов наизу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Проверяют себя и оценивают свои достижения (с помощью учител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работа в пар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читают произведения писателей. отвечают на вопросы по содержанию текста.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>Сказки, загадки, небыл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Сказки авторские и народные. «Ку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рочка Ряба». «Теремок». «Рукавич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ка». «Петух и собака». Сказки А.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 xml:space="preserve">Пушки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Произведения К. Ушинского и Л. Толст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>3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</w:rPr>
              <w:t xml:space="preserve">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прогнозировать содержание разд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ответы на вопросы по содержанию художественного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чтение вслух плавно по слогам и целыми сло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объяснять названия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выбирают из предложенного списка слова для характеристики различных героев произ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описывают внешний вид геро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определяют главную мысль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составляют план пересказа прочитан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чтение стихов наизу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Проверяют себя и оценивают свои достижения (с помощью учител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составляют сборник загадок, знакомятся с загадками, пословицами и поговорками.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>Апрель, апрель. Звенит капель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Развитие умения читать</w:t>
              <w:tab/>
              <w:t>текст выразительно,</w:t>
              <w:tab/>
              <w:t>передавать</w:t>
              <w:tab/>
              <w:tab/>
              <w:t>св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отношение к прочитанно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Основные темы детского чтения: о природе,  детях,  труде,  Родине,  о братьях  наших  меньших,  добре  и зле. юмористические произведения</w:t>
              <w:tab/>
              <w:t>Стихи А. Майкова, А. Плещеева, С.</w:t>
            </w:r>
            <w:r>
              <w:rPr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Маршака,    И.    Токмаковой,    Т. Белозерова,    Е.    Трутневой,    В. Берестова,  В.  Лунина  о  русской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>2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Прогнозировать содержание раздела. Воспринимать на слух художественное пр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изведение. Читать вслух лирические стихотво-рения, передавая настроение; отражая интон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 xml:space="preserve">цию начала и конца предложения. Сравнивать стихотворения разных поэтов на одну и ту же тему. Отгадывать загадки на основе ключевых слов. Оценивать свой ответ в соответствии с образцом. Проверять чтение друг друга, оценивать свои достижения. Учиться работать в паре, обсуждать прочитанное. 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>И в шутку и всерьё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Юмористические</w:t>
              <w:tab/>
              <w:t>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Вводится</w:t>
              <w:tab/>
              <w:t>понятие – «настроение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чувства героя».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Весѐлые стихи для детей И. Токмаковой, Г. Кружкова, К. Чуковского, О. Дриза, О. Григорьева, Т. Собакина.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Юмористические рассказы для детей Я. Тайца, Н. Артюховой, М. Пляцковского.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>4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слушают художественное произ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работа в па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чтение стихов с разным подтекстом, выраж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удивление, радость, испу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отличают юмористическое произведение.  - определяют настроение авт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объясняют смысл названия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находят слова, которые отражают характер г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ро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читают по ролям, отражая характер героев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исправляют допущенные ошибки при повторном чтении. Оценивают свои достижения.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>Я и мои друзь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Вводятся</w:t>
              <w:tab/>
              <w:t>понятия</w:t>
              <w:tab/>
              <w:t>–  «поступки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героя»,  «абзац».  Прогнозирование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текста по названию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Рассказы о детях Ю. Ермолаев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М. Пляцковского. Стихотворения Е. Благининой, В. Орлова, С. Михалкова, Р. Сефа, В. Берестова, И. Пивоваровой, Я. Акима,</w:t>
            </w:r>
            <w:r>
              <w:rPr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Ю. Эн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>2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прогнозируют содержание разд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воспринимают  на слух художественное пр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извед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рассуждают о том, что такое настоящая дружб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читать произведение, отражая настрое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высказывают своѐ мнение о прочитанн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определяют тему произведения и главн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мыс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соотносят содержание произведения с посло-виц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составляют план рассказ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сравнивают рассказы и стихотвор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проверяют себ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читают произведение коми писателя Е. Козл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оценивать свои достижения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 xml:space="preserve">О братьях наших меньш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Произведения о природе, детях, братьях наших меньших, добре и зле, юмористические произ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Произведения о взаимоотношениях человека с природой,</w:t>
              <w:tab/>
              <w:t>Стихотворения о животных С. Михалкова, Р.Сефа, И. Токмаковой. Рассказы В. Осеевой. Сказки — несказки Д. Хармса, Н. Сладк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ru-RU"/>
              </w:rPr>
              <w:t>5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прогнозируют содержание разд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воспринимают  на слух художественное произ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вед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учатся работать в па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 xml:space="preserve">-обсуждают прочитанно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читают произведение вырази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определяют основные особенности художественного текста и основные особенности научно-популярного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называют особенности сказок-несказ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рассказывают содержание текста с опорой на иллюст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20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val="ru-RU"/>
              </w:rPr>
              <w:t>- проверяют  себя и самостоятельно оценивают свои достиж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Style17">
    <w:name w:val="Верхний колонтитул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Style18">
    <w:name w:val="Нижний колонтитул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20">
    <w:name w:val="Без интервала Знак"/>
    <w:qFormat/>
    <w:rPr>
      <w:rFonts w:ascii="Calibri" w:hAnsi="Calibri" w:eastAsia="Times New Roman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25:00Z</dcterms:created>
  <dc:creator>Елена Юрьевна</dc:creator>
  <dc:description/>
  <cp:keywords/>
  <dc:language>en-US</dc:language>
  <cp:lastModifiedBy>Пользователь</cp:lastModifiedBy>
  <dcterms:modified xsi:type="dcterms:W3CDTF">2021-04-02T05:35:00Z</dcterms:modified>
  <cp:revision>11</cp:revision>
  <dc:subject/>
  <dc:title/>
</cp:coreProperties>
</file>